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DEFENSE SCHEDULE-ENGLISH 23, </w:t>
      </w:r>
      <w:r>
        <w:rPr/>
        <w:t>Time:  10:00-11:00, MWF, Room C500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520"/>
        <w:gridCol w:w="2790"/>
        <w:gridCol w:w="280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ATC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RP WRITERS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ANELIST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irs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ebruary 18, 201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ica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asco and Hofelena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irs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ebruary 18, 201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lamba and Sampiano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dona and Laganao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irs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ebruary 18, 201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dungog and Losentes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tadman and Padilla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con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ebruary 21, 201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tiola and KIm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m and Lacaba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con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ebruary 21, 201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car and Piccio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ica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con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ebruary 21, 201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tinol and Lacerna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doza and Delute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hir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ebruary 23, 201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m and Lacaba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ita and Garcia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hir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ebruary 23, 201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dona and Laganao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eloso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ourt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ebruary 28, 201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tadman and Padilla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ldez and de Vera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ourt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ebruary 28, 201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llan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lamba and Sampiano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ift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rch 2, 201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rrano and Bernabe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car and Piccio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ift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rch 2, 201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eloso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dungog and Losente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ixt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rch 4, 201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sabela Ledesma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tinol and Lacerna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ixt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rch 4, 201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umboc and Arguilla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rasuegui and Salcedo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vent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rch 7, 201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ldez and de Vera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rrano and Bernabe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vent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rch 7, 201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ita and Garcia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llan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ight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rch 9, 201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asco and Hofelena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tilola and Kim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ight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rch 9, 201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doza and Delute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e and Apadan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int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rch 11, 201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rasuegui and Salcedo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umboc and Arguilla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int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rch 11, 201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e and Apadan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sabela Ledesma</w:t>
            </w:r>
          </w:p>
        </w:tc>
      </w:tr>
    </w:tbl>
    <w:p>
      <w:pPr>
        <w:pStyle w:val="Normal"/>
        <w:spacing w:before="0" w:after="0"/>
        <w:rPr>
          <w:b/>
          <w:b/>
        </w:rPr>
      </w:pPr>
      <w:r>
        <w:rPr>
          <w:b/>
        </w:rPr>
        <w:t>Guidelines: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Fonts w:eastAsia="Calibri" w:cs="Calibri"/>
        </w:rPr>
        <w:t xml:space="preserve"> </w:t>
      </w:r>
      <w:r>
        <w:rPr/>
        <w:t xml:space="preserve">THERE WILL BE </w:t>
      </w:r>
      <w:r>
        <w:rPr>
          <w:b/>
        </w:rPr>
        <w:t>NO MAKE-UP SESSIONS.</w:t>
      </w:r>
      <w:r>
        <w:rPr/>
        <w:t xml:space="preserve">  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/>
        <w:t xml:space="preserve">Oral defense is </w:t>
      </w:r>
      <w:r>
        <w:rPr>
          <w:b/>
        </w:rPr>
        <w:t>50% of the Pre-final Grade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/>
        <w:t xml:space="preserve">Give copies of the ARP to the </w:t>
      </w:r>
      <w:r>
        <w:rPr>
          <w:b/>
        </w:rPr>
        <w:t>PANELISTS</w:t>
      </w:r>
      <w:r>
        <w:rPr/>
        <w:t xml:space="preserve"> and the </w:t>
      </w:r>
      <w:r>
        <w:rPr>
          <w:b/>
        </w:rPr>
        <w:t>TEACHER ONE WEEK</w:t>
      </w:r>
      <w:r>
        <w:rPr/>
        <w:t xml:space="preserve"> before the defense schedule.  Make sure to </w:t>
      </w:r>
      <w:r>
        <w:rPr>
          <w:b/>
        </w:rPr>
        <w:t xml:space="preserve">ATTACH </w:t>
      </w:r>
      <w:r>
        <w:rPr/>
        <w:t xml:space="preserve">THE FOLLOWING RUBRICS:  </w:t>
      </w:r>
      <w:r>
        <w:rPr>
          <w:b/>
        </w:rPr>
        <w:t>(1) FEEDBACK SHEET FOR THE ARP and (2) FEEDBACK SHEET FOR THE ORAL DEFENSE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/>
        <w:t xml:space="preserve">Take down notes during each oral defense.  The teacher gives a quiz with items coming from all papers defended during the meeting.  Study the content of each other’s paper. 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/>
        <w:t xml:space="preserve">The quiz component is </w:t>
      </w:r>
      <w:r>
        <w:rPr>
          <w:b/>
        </w:rPr>
        <w:t>30% of the Pre-final Grade.  It will be given every meeting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/>
        <w:t xml:space="preserve">Class participation is </w:t>
      </w:r>
      <w:r>
        <w:rPr>
          <w:b/>
        </w:rPr>
        <w:t xml:space="preserve">20% of the Pre-final Grade.  </w:t>
      </w:r>
      <w:r>
        <w:rPr/>
        <w:t>Grades will come from your participation as panelist and your involvement in the Q &amp; A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/>
        <w:t xml:space="preserve">You are given </w:t>
      </w:r>
      <w:r>
        <w:rPr>
          <w:b/>
        </w:rPr>
        <w:t>25 minutes for your presentation</w:t>
      </w:r>
      <w:r>
        <w:rPr/>
        <w:t xml:space="preserve">.  Present your </w:t>
      </w:r>
      <w:r>
        <w:rPr>
          <w:b/>
        </w:rPr>
        <w:t>paper</w:t>
      </w:r>
      <w:r>
        <w:rPr/>
        <w:t xml:space="preserve"> in </w:t>
      </w:r>
      <w:r>
        <w:rPr>
          <w:b/>
        </w:rPr>
        <w:t>10 minutes only</w:t>
      </w:r>
      <w:r>
        <w:rPr/>
        <w:t xml:space="preserve">.  The other </w:t>
      </w:r>
      <w:r>
        <w:rPr>
          <w:b/>
        </w:rPr>
        <w:t xml:space="preserve">15 minutes will be devoted for the Q &amp; A. </w:t>
      </w:r>
      <w:r>
        <w:rPr/>
        <w:t xml:space="preserve"> 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/>
        <w:t xml:space="preserve">Include the following information in your </w:t>
      </w:r>
      <w:r>
        <w:rPr>
          <w:b/>
        </w:rPr>
        <w:t>Visual Aids</w:t>
      </w:r>
      <w:r>
        <w:rPr/>
        <w:t xml:space="preserve"> (ARP Title, Thesis Statement, Background of the Issue, Arguments with Evidences).  Arrange with the proper department if you intend to use projector and other equipment.  </w:t>
      </w:r>
      <w:r>
        <w:rPr>
          <w:b/>
        </w:rPr>
        <w:t>NO VISUAL AID, NO DEFENSE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/>
        <w:t>Set up your equipment ahead of time, or plaster all visual aids before the time.   Make sure they are readable and visible to students sitting in the last row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/>
        <w:t>Assigned panelists should prepare two (2) questions) for the presenter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/>
        <w:t>DO NOT COME LATE!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맑은 고딕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sz w:val="22"/>
      <w:szCs w:val="22"/>
    </w:rPr>
  </w:style>
  <w:style w:type="character" w:styleId="Char1">
    <w:name w:val="바닥글 Char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목록 단락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1:46:00Z</dcterms:created>
  <dc:creator>user</dc:creator>
  <dc:description/>
  <dc:language>en-US</dc:language>
  <cp:lastModifiedBy>이근희</cp:lastModifiedBy>
  <dcterms:modified xsi:type="dcterms:W3CDTF">2011-02-16T11:46:00Z</dcterms:modified>
  <cp:revision>2</cp:revision>
  <dc:subject/>
  <dc:title/>
</cp:coreProperties>
</file>